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оборно – мы русский народ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Воскреснет праведная Русь. Это самое главное. Каждый сам по себе в отдельности мы песчинки-человеки, а соборно, как народ, как русский народ, русский православный народ - мы сила</w:t>
      </w:r>
      <w:r>
        <w:rPr>
          <w:rFonts w:cs="Times New Roman"/>
          <w:bCs w:val="false"/>
          <w:iCs/>
          <w:color w:val="000000"/>
          <w:spacing w:val="0"/>
          <w:szCs w:val="22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«Нам надобно оставить европейские обычаи и возлюбить Святую Русь. Быть твердыми в православной вере и каяться. Каяться о прошедшем». Так думал преподобный Макарий Оптинский в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IX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е, так думают и сейчас православные предприниматели, основавшие в подмосковных Ватутинках новое село Покровское. Покровское потому, что три года назад здесь построили великолепный деревянный храм во имя Покрова Пресвятой Богородицы. Пасхальной свечой устремляется он в какое-то необыкновенно высокое и чистое здешнее неб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>Священник Сергий Синицын, настоятель Покровского храма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- </w:t>
      </w:r>
      <w:r>
        <w:rPr>
          <w:rFonts w:cs="Times New Roman"/>
          <w:bCs w:val="false"/>
          <w:iCs/>
          <w:color w:val="000000"/>
          <w:spacing w:val="0"/>
          <w:szCs w:val="22"/>
        </w:rPr>
        <w:t>Для всякого священника выбор того, в какой храм его Господь пошлет, - это очень ответственно. Всякий священник переживает, и для меня это было время особенной молитвы и особенного напряжения. Когда я в первый раз приехал, поразила красота, изначальная чистота и отношение прихода. Мне достался храм, как чистая монет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Церковь построена без единого гвоздя архангельскими мастерами, они и по сей день работают в Покровском, украшая своим трудом это замечательное место. Сейчас в Покровском живет только 15 семей, строятся еще 55. Интересно, почему едут сюда жить люди?</w:t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1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Александр Петрович Логинов, ктитор Покровского храма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- </w:t>
      </w:r>
      <w:r>
        <w:rPr>
          <w:rFonts w:cs="Times New Roman"/>
          <w:bCs w:val="false"/>
          <w:iCs/>
          <w:color w:val="000000"/>
          <w:spacing w:val="0"/>
          <w:szCs w:val="22"/>
        </w:rPr>
        <w:t>Поселился я здесь потому, что появилось очень сильное желание жить так, как жили наши предки. По крайней мере - попытать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дохновитель создания села Покровское Алексей Васильевич Куимов. В наш век, когда вокруг так много стекла и бетона, он отдал предпочтение дереву, изменив не только внешнюю сторону жизни, но и внутреннее ее содержание. В прошлом преуспевающий банкир, он продал банк, впрочем, предпринимательства совсем не остави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Алексей Васильевич Куимов, ктитор Покровского храма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- </w:t>
      </w:r>
      <w:r>
        <w:rPr>
          <w:rFonts w:cs="Times New Roman"/>
          <w:bCs w:val="false"/>
          <w:iCs/>
          <w:color w:val="000000"/>
          <w:spacing w:val="0"/>
          <w:szCs w:val="22"/>
        </w:rPr>
        <w:t>Я думал отказаться от бизнеса. Мне сказал батюшка: - Нет, Алексей, каждый должен служить Богу и людям тем талантом, какой получил. У тебя есть другие таланты, кроме как предпринимательский, организаторский? Ты стихи пишешь? - Нет. - Ты каменщик хороший? - Нет. - Что ты можешь? - Да ничего, батюшка, не могу. Деньги зарабатывать умею. - Вот и зарабатывай, но трать их не на себя, а служи людя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н и служит людям, создав православную общину, где каждый не врозь, а в помощь друг другу, где двое, трое, четверо собраны во имя Христово, и чем больше, тем лучш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Алексей Васильевич Куимов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- </w:t>
      </w:r>
      <w:r>
        <w:rPr>
          <w:rFonts w:cs="Times New Roman"/>
          <w:bCs w:val="false"/>
          <w:iCs/>
          <w:color w:val="000000"/>
          <w:spacing w:val="0"/>
          <w:szCs w:val="22"/>
        </w:rPr>
        <w:t>Смысл всей нашей деревни, ее создания в том, чтобы можно было укрепиться духом, воспитать дет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оспитание детей - это, пожалуй, самая главная задача. И если храм в Покровском - центр литургической жизни, то в строящемся Православном центре будет складываться социальная община. Здесь будут учить детей, читать книги, общаться за трапезой. Здесь будет издательский центр, Интернет, порта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Алексей Васильевич Куимов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- </w:t>
      </w:r>
      <w:r>
        <w:rPr>
          <w:rFonts w:cs="Times New Roman"/>
          <w:bCs w:val="false"/>
          <w:iCs/>
          <w:color w:val="000000"/>
          <w:spacing w:val="0"/>
          <w:szCs w:val="22"/>
        </w:rPr>
        <w:t>Мы стараемся влиять на современную жизнь, отстаивать интересы русского народа, русского Православия, русской земли. Нужно понимать, в каком мире мы живем, вокруг нас не просто безбожие, а воинствующее безбожие. И только благодаря воле Господа Спаса нашего Иисуса Христа силы зла сдерживаются. Нельзя быть идеалистами, как страус, засунуть голову в песок, и думать, что ничего вокруг не происходи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ка Господь держит открытыми врата. Мы строим храмы, пишем иконы и золотим купола. Но кроме общения с Богом, нам нужно преодолеть дух одиночества, восстановить древнюю русскую общинность, и тогда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Алексей Васильевич Куимов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- </w:t>
      </w:r>
      <w:r>
        <w:rPr>
          <w:rFonts w:cs="Times New Roman"/>
          <w:bCs w:val="false"/>
          <w:iCs/>
          <w:color w:val="000000"/>
          <w:spacing w:val="0"/>
          <w:szCs w:val="22"/>
        </w:rPr>
        <w:t>Воскреснет праведная Русь. Это самое главное. Каждый сам по себе в отдельности мы песчинки-человеки, а соборно, как народ, как русский народ, русский православный народ - мы сила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Heading2"/>
        <w:ind w:firstLine="720"/>
        <w:rPr/>
      </w:pPr>
      <w:r>
        <w:rPr/>
        <w:t>Андрей Николаевич АНДРО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09:07:00Z</dcterms:created>
  <dc:creator>721</dc:creator>
  <dc:description/>
  <dc:language>en-US</dc:language>
  <cp:lastModifiedBy>721</cp:lastModifiedBy>
  <dcterms:modified xsi:type="dcterms:W3CDTF">2002-06-22T09:11:00Z</dcterms:modified>
  <cp:revision>1</cp:revision>
  <dc:subject/>
  <dc:title>Соборно – мы русский народ</dc:title>
</cp:coreProperties>
</file>